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76907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0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1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2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3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0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1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2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4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5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6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7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8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9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0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1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2">
            <w:r>
              <w:rPr>
                <w:rStyle w:val="IndexLink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4">
            <w:r>
              <w:rPr>
                <w:rStyle w:val="IndexLink"/>
              </w:rPr>
              <w:t>1.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5">
            <w:r>
              <w:rPr>
                <w:rStyle w:val="IndexLink"/>
              </w:rPr>
              <w:t>1.10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6">
            <w:r>
              <w:rPr>
                <w:rStyle w:val="IndexLink"/>
              </w:rPr>
              <w:t>1.10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7">
            <w:r>
              <w:rPr>
                <w:rStyle w:val="IndexLink"/>
              </w:rPr>
              <w:t>1.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8">
            <w:r>
              <w:rPr>
                <w:rStyle w:val="IndexLink"/>
              </w:rPr>
              <w:t>1.1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9">
            <w:r>
              <w:rPr>
                <w:rStyle w:val="IndexLink"/>
              </w:rPr>
              <w:t>1.1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0">
            <w:r>
              <w:rPr>
                <w:rStyle w:val="IndexLink"/>
              </w:rPr>
              <w:t>1.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1">
            <w:r>
              <w:rPr>
                <w:rStyle w:val="IndexLink"/>
              </w:rPr>
              <w:t>1.1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2">
            <w:r>
              <w:rPr>
                <w:rStyle w:val="IndexLink"/>
              </w:rPr>
              <w:t>1.1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3">
            <w:r>
              <w:rPr>
                <w:rStyle w:val="IndexLink"/>
              </w:rPr>
              <w:t>1.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4">
            <w:r>
              <w:rPr>
                <w:rStyle w:val="IndexLink"/>
              </w:rPr>
              <w:t>1.1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769115">
            <w:r>
              <w:rPr>
                <w:rStyle w:val="IndexLink"/>
                <w:bCs w:val="false"/>
                <w:iCs w:val="false"/>
              </w:rPr>
              <w:t>1.1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3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>
          <w:rStyle w:val="11"/>
          <w:rFonts w:ascii="Times New Roman" w:hAnsi="Times New Roman" w:cs="Times New Roman"/>
          <w:b/>
          <w:b/>
          <w:caps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769072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769073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74769080"/>
      <w:bookmarkStart w:id="17" w:name="_Ref3889590"/>
      <w:bookmarkStart w:id="18" w:name="_Ref3884577"/>
      <w:bookmarkStart w:id="19" w:name="_Ref3884545"/>
      <w:bookmarkStart w:id="20" w:name="_Ref440361610"/>
      <w:bookmarkStart w:id="21" w:name="_Ref440361531"/>
      <w:bookmarkStart w:id="22" w:name="_Ref93265116"/>
      <w:bookmarkStart w:id="23" w:name="_Ref93264992"/>
      <w:bookmarkStart w:id="24" w:name="_Ref89649494"/>
      <w:bookmarkStart w:id="25" w:name="_Ref34763774"/>
      <w:bookmarkEnd w:id="16"/>
      <w:bookmarkEnd w:id="20"/>
      <w:bookmarkEnd w:id="21"/>
      <w:bookmarkEnd w:id="22"/>
      <w:bookmarkEnd w:id="23"/>
      <w:bookmarkEnd w:id="24"/>
      <w:bookmarkEnd w:id="25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6" w:name="__RefHeading___Toc74769081"/>
      <w:bookmarkEnd w:id="26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7" w:name="__RefHeading___Toc74769082"/>
      <w:bookmarkEnd w:id="2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  <w:lang w:val="ru-RU"/>
        </w:rPr>
        <w:t>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28" w:name="_Ref3818248"/>
      <w:r>
        <w:rPr>
          <w:sz w:val="24"/>
          <w:szCs w:val="24"/>
          <w:lang w:val="ru-RU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28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29" w:name="__RefHeading___Toc74769083"/>
      <w:bookmarkEnd w:id="2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before="60" w:after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0" w:name="__RefHeading___Toc74769090"/>
      <w:bookmarkStart w:id="31" w:name="_Ref3903779"/>
      <w:bookmarkEnd w:id="30"/>
      <w:r>
        <w:rPr>
          <w:sz w:val="24"/>
          <w:szCs w:val="24"/>
          <w:lang w:val="ru-RU"/>
        </w:rPr>
        <w:t>Сводная таблица стоимости услуг (форма 2)</w:t>
      </w:r>
      <w:bookmarkEnd w:id="3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2" w:name="__RefHeading___Toc74769091"/>
      <w:bookmarkEnd w:id="32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 и Приволжье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 xml:space="preserve"> 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  <w:r>
              <w:rPr>
                <w:i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3" w:name="__RefHeading___Toc74769092"/>
      <w:bookmarkEnd w:id="3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454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>о всех таблицах</w:t>
      </w:r>
      <w:r>
        <w:rPr>
          <w:sz w:val="24"/>
          <w:szCs w:val="24"/>
        </w:rPr>
        <w:t xml:space="preserve"> 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4" w:name="__RefHeading___Toc74769093"/>
      <w:bookmarkEnd w:id="3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35" w:name="_Ref440361610"/>
      <w:bookmarkStart w:id="36" w:name="_Ref440361531"/>
      <w:bookmarkStart w:id="37" w:name="_Ref93265116"/>
      <w:bookmarkStart w:id="38" w:name="_Ref93264992"/>
      <w:bookmarkStart w:id="39" w:name="_Ref89649494"/>
      <w:bookmarkStart w:id="40" w:name="_Ref34763774"/>
      <w:bookmarkStart w:id="41" w:name="__RefHeading___Toc74769094"/>
      <w:bookmarkStart w:id="42" w:name="_Ref55336359"/>
      <w:bookmarkStart w:id="43" w:name="_Ref55335823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2"/>
      <w:bookmarkEnd w:id="43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4" w:name="__RefHeading___Toc74769095"/>
      <w:bookmarkStart w:id="45" w:name="_Ref444173154"/>
      <w:bookmarkStart w:id="46" w:name="_Ref440272119"/>
      <w:bookmarkEnd w:id="44"/>
      <w:r>
        <w:rPr>
          <w:sz w:val="24"/>
          <w:szCs w:val="24"/>
        </w:rPr>
        <w:t>Форма Анкеты Участника</w:t>
      </w:r>
      <w:bookmarkEnd w:id="45"/>
      <w:bookmarkEnd w:id="46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47" w:name="_Ref444173192"/>
      <w:bookmarkStart w:id="48" w:name="_Ref444173080"/>
      <w:bookmarkStart w:id="49" w:name="_Ref440272147"/>
      <w:bookmarkEnd w:id="47"/>
      <w:bookmarkEnd w:id="48"/>
      <w:bookmarkEnd w:id="49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/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0" w:name="_Ref444173192"/>
      <w:bookmarkStart w:id="51" w:name="_Ref444173080"/>
      <w:bookmarkStart w:id="52" w:name="_Ref440272147"/>
      <w:bookmarkStart w:id="53" w:name="_Ref444173192"/>
      <w:bookmarkStart w:id="54" w:name="_Ref444173080"/>
      <w:bookmarkStart w:id="55" w:name="_Ref440272147"/>
      <w:bookmarkEnd w:id="53"/>
      <w:bookmarkEnd w:id="54"/>
      <w:bookmarkEnd w:id="55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6" w:name="__RefHeading___Toc74769096"/>
      <w:r>
        <w:rPr>
          <w:sz w:val="24"/>
          <w:szCs w:val="24"/>
        </w:rPr>
        <w:t>Инструкции по заполнению</w:t>
      </w:r>
      <w:bookmarkEnd w:id="56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57" w:name="_Ref55336378"/>
      <w:bookmarkStart w:id="58" w:name="_Ref55336378"/>
      <w:bookmarkEnd w:id="58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9" w:name="_Ref55336378"/>
      <w:bookmarkStart w:id="60" w:name="__RefHeading___Toc74769097"/>
      <w:bookmarkStart w:id="61" w:name="_Ref440376401"/>
      <w:bookmarkStart w:id="62" w:name="_Ref440376324"/>
      <w:bookmarkEnd w:id="59"/>
      <w:bookmarkEnd w:id="6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3" w:name="__RefHeading___Toc74769098"/>
      <w:bookmarkEnd w:id="63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4" w:name="__RefHeading___Toc74769099"/>
      <w:bookmarkEnd w:id="6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5" w:name="__RefHeading___Toc74769100"/>
      <w:bookmarkStart w:id="66" w:name="_Ref90381141"/>
      <w:bookmarkStart w:id="67" w:name="_Ref440274961"/>
      <w:bookmarkStart w:id="68" w:name="_Ref440272510"/>
      <w:bookmarkStart w:id="69" w:name="_Ref93268099"/>
      <w:bookmarkStart w:id="70" w:name="_Ref93268095"/>
      <w:bookmarkEnd w:id="6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66"/>
      <w:bookmarkEnd w:id="67"/>
      <w:bookmarkEnd w:id="68"/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74769101"/>
      <w:bookmarkEnd w:id="71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2" w:name="__RefHeading___Toc74769102"/>
      <w:bookmarkEnd w:id="7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3" w:name="__RefHeading___Toc74769103"/>
      <w:bookmarkEnd w:id="73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4" w:name="__RefHeading___Toc74769104"/>
      <w:bookmarkStart w:id="75" w:name="_Ref449017298"/>
      <w:bookmarkEnd w:id="74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75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6" w:name="__RefHeading___Toc74769105"/>
      <w:bookmarkEnd w:id="76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4769106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78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78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79" w:name="__RefHeading___Toc74769107"/>
      <w:bookmarkStart w:id="80" w:name="_Ref55336389"/>
      <w:bookmarkStart w:id="81" w:name="_Ref55336398"/>
      <w:bookmarkEnd w:id="79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0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2" w:name="__RefHeading___Toc74769108"/>
      <w:bookmarkEnd w:id="82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3" w:name="__RefHeading___Toc74769109"/>
      <w:bookmarkEnd w:id="8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4" w:name="__RefHeading___Toc74769110"/>
      <w:bookmarkEnd w:id="84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1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769111"/>
      <w:bookmarkEnd w:id="85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74769112"/>
      <w:bookmarkEnd w:id="8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7" w:name="__RefHeading___Toc74769113"/>
      <w:bookmarkEnd w:id="87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8" w:name="__RefHeading___Toc74769114"/>
      <w:bookmarkEnd w:id="88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9" w:name="__RefHeading___Toc74769115"/>
      <w:bookmarkEnd w:id="89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0" w:name="_PictureBullets"/>
      <w:bookmarkStart w:id="91" w:name="_PictureBullets"/>
      <w:bookmarkEnd w:id="9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00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4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23"/>
    <w:lvlOverride w:ilvl="0">
      <w:startOverride w:val="1"/>
    </w:lvlOverride>
  </w:num>
  <w:num w:numId="33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Yu Gothic UI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7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5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6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Лещева Екатерина Николаевна</cp:lastModifiedBy>
  <cp:lastPrinted>2019-01-21T17:01:00Z</cp:lastPrinted>
  <dcterms:modified xsi:type="dcterms:W3CDTF">2022-02-02T08:44:00Z</dcterms:modified>
  <cp:revision>65</cp:revision>
  <dc:subject/>
  <dc:title>закупочная документация</dc:title>
</cp:coreProperties>
</file>